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rPr>
      </w:pPr>
      <w:r>
        <w:rPr>
          <w:b/>
          <w:sz w:val="36"/>
        </w:rPr>
        <w:t>Střelený anděl</w:t>
      </w:r>
    </w:p>
    <w:p>
      <w:pPr>
        <w:pStyle w:val="Normal"/>
        <w:rPr>
          <w:sz w:val="28"/>
        </w:rPr>
      </w:pPr>
      <w:r>
        <w:rPr>
          <w:sz w:val="28"/>
        </w:rPr>
        <w:tab/>
        <w:t>Byl den, jakých se každý rok narodí jen nemnoho. Sluníčko si hrálo na schovávanou s bloudícími beránky, tráva se jen lehounce vlnila v mírném větříku,  mou rodnou vesničku prostoupil sváteční sobotní klid. Žena byla na tradiční návštěvě tchýně a já měl celý víkend pro sebe. Slast, kterou dokáže ocenit jen stárnoucí ženáč. Chalupa, kde jsme trávili řadu víkendů a někdy i dovolenou, potřebovala stálou pozornost a v květnu už konečně první pořádnou jarní údržbu.</w:t>
      </w:r>
    </w:p>
    <w:p>
      <w:pPr>
        <w:pStyle w:val="Normal"/>
        <w:rPr>
          <w:sz w:val="28"/>
        </w:rPr>
      </w:pPr>
      <w:r>
        <w:rPr>
          <w:sz w:val="28"/>
        </w:rPr>
        <w:tab/>
        <w:t>Dopoledne jsem vyrazil se slamákem a kosou na zahradu, ať nejsem chotí nařčen ze zahálení, na oběd jsem si na plotýnce upekl pár oblíbených bramboráků, zapil pivem, lehl si do trávy a pozoroval dění na obloze. Asi jsem na chvilku usnul, protože budík zavěšený na verandě najednou ukazoval čtvrtou hodinu. Rychle do sprchy, ať nepřijdu do hospody pozdě, pomyslel jsem si a ukončil odpolední siestu.</w:t>
      </w:r>
    </w:p>
    <w:p>
      <w:pPr>
        <w:pStyle w:val="Normal"/>
        <w:rPr>
          <w:sz w:val="28"/>
        </w:rPr>
      </w:pPr>
      <w:r>
        <w:rPr>
          <w:sz w:val="28"/>
        </w:rPr>
        <w:tab/>
        <w:t>Jen tak, s ručníkem kolem pasu jsem přistoupil ke komodě, abych si vybral nějaké tričko a prádlo. Otevřel jsem šuplík, hmátl po triku s Radegastem a pod levou lopatkou ucítil prudké bodnutí. Opřel jsem se o komodu a pomalu se sunul k zemi. Asi  vám budu dneska chybět do mariáše, kamarádi, byla moje poslední myšlenka.</w:t>
      </w:r>
    </w:p>
    <w:p>
      <w:pPr>
        <w:pStyle w:val="Normal"/>
        <w:rPr>
          <w:sz w:val="28"/>
        </w:rPr>
      </w:pPr>
      <w:r>
        <w:rPr>
          <w:sz w:val="28"/>
        </w:rPr>
        <w:tab/>
        <w:t>Nečekaně jsem se opět probral a mhouřil oči do prudkého světla. Ležel jsem a kolem se nakláněly postavy v bílých pláštích. Asi jsem v nemocnici, zřejmě po zdařilé operaci. "Už je mezi námi, unikl peklu," zaslechl jsem nad sebou a to mne ještě utvrdilo v mé představě. Co se to jen se mnou stalo, probudila se ve mně zvídavost a pokoušel se rozevřít oči naplno. Postavy se shovívavě usmívaly a trošku se rozestoupily. I já se pokusil o úsměv. Opatrně jsem si své zachránce prohlížel a úsměv mi pomaloučku tuhnul. To nebyly doktorské pláště, to nebyly usměvavé a ochotné sestřičky, zruční doktoři. Viděl jsem dlouhé bílé řízy, z nichž na zádech vystupovala křídla.</w:t>
      </w:r>
    </w:p>
    <w:p>
      <w:pPr>
        <w:pStyle w:val="Normal"/>
        <w:rPr>
          <w:sz w:val="28"/>
        </w:rPr>
      </w:pPr>
      <w:r>
        <w:rPr>
          <w:sz w:val="28"/>
        </w:rPr>
        <w:t>***</w:t>
      </w:r>
    </w:p>
    <w:p>
      <w:pPr>
        <w:pStyle w:val="Normal"/>
        <w:ind w:firstLine="720"/>
        <w:rPr>
          <w:sz w:val="28"/>
        </w:rPr>
      </w:pPr>
      <w:r>
        <w:rPr>
          <w:sz w:val="28"/>
        </w:rPr>
        <w:t>Nu, řeknu vám, po počátečním šoku jsem si na pobyt v nebi docela zvyknul. Poté, co jsem v obdobně střiženém taláru, rozhodoval o osudech svých bližních jako soudce, nečekal jsem že se jen tak vyhnu očistci. Spoluandělé jsou příjemní, slušně vychovaní společníci, o ubytování a stravu mám postaráno. Není to sice žádný pozemský komfort, ale malý pokojík, stůl, židle, postel, umyvadlo a knihovna bohatě postačují. Ostatně máme to, až na obsah knihovny, všichni stejné a tak zde vládne všeobecná skromnost, spokojenost a výpůjční řád. Strava je poměrně jednotvárná, někteří déle pobývající nás přesvědčují, že i mana nebeská se časem přejí, ale zatím na ně nedám. Jen tak pro orientaci, je to něco jako amarouny. Televize, počítače a mobily zde nejsou. Dorozumíváme se telepaticky a místo televize se můžeme kdykoliv podívat kamkoliv na matičku zemi. No řekněte sami, není to lepší než televize.</w:t>
      </w:r>
    </w:p>
    <w:p>
      <w:pPr>
        <w:pStyle w:val="Normal"/>
        <w:rPr>
          <w:sz w:val="28"/>
        </w:rPr>
      </w:pPr>
      <w:r>
        <w:rPr>
          <w:sz w:val="28"/>
        </w:rPr>
        <w:tab/>
      </w:r>
    </w:p>
    <w:p>
      <w:pPr>
        <w:pStyle w:val="Normal"/>
        <w:ind w:firstLine="720"/>
        <w:rPr>
          <w:sz w:val="28"/>
        </w:rPr>
      </w:pPr>
      <w:r>
        <w:rPr>
          <w:sz w:val="28"/>
        </w:rPr>
        <w:t>První má návštěva země, jen co jsem se trochu naučil létat a vyřídil u kanceláře svatého Petra nezbytné formality, vedla pochopitelně na místo, odkud jsem se do nebe dostal. Je to tady prý taková tradice a navíc jsou všichni andělé nepochopitelně zvědaví, jak to tam na té zeměkouli zvládají bez nich. Mne navíc zajímalo, kdo mi k luxusnímu pobytu v ráji nebeském tak přeochotně pomohl.</w:t>
      </w:r>
    </w:p>
    <w:p>
      <w:pPr>
        <w:pStyle w:val="Normal"/>
        <w:ind w:firstLine="720"/>
        <w:rPr>
          <w:sz w:val="28"/>
        </w:rPr>
      </w:pPr>
      <w:r>
        <w:rPr>
          <w:sz w:val="28"/>
        </w:rPr>
        <w:t>Překvapilo mne, že na zemi zatím mnoho času neuplynulo. Einstein měl s tou relativitou pravdu. Mé tuhé, poměrně neforemné tělo pořád leželo vedle komody a ze zad mu trčel šíp. Dle postavení slunka a nedaleké plné hospody jsem odhadoval čas tak na pátou hodinu odpolední nedělního podvečera. Když jsem se tak zadíval na ležící postavu, jen stěží bych mohl konstatovat, že jsem to já. Přece jenom v zrcadle a zepředu to nebylo až tak tragické. Možná, že jen smrt takhle oškliví těla.</w:t>
      </w:r>
    </w:p>
    <w:p>
      <w:pPr>
        <w:pStyle w:val="Normal"/>
        <w:ind w:firstLine="720"/>
        <w:rPr>
          <w:sz w:val="28"/>
        </w:rPr>
      </w:pPr>
      <w:r>
        <w:rPr>
          <w:sz w:val="28"/>
        </w:rPr>
        <w:t xml:space="preserve">Usadil jsem se do svého houpacího křesla  a čekajíce na manželku, snažil jsem se rozhoupat. Jako by jej někdo přibil k podlaze. Budu si muset na svou nehmotnost teprve zvykat. Zatím jsem přemýšlel, kdo měl důvod se mne na tomto světě zbavit. Provedl jsem inventuru své rodiny, přátel, kamarádů, spolupracovníků a známých. Rodina sestávala z jedné milující manželky, dvou dospělých synů, věčně nazlobené tchýně, dobráckého strýce Emila a stařičké pratety Alžběty. Ke všem jsem byl celý život vcelku vstřícný, laskavý, a v rámci možností i štědrý. Tedy, pokud pominu několik zlomyslností tchýni a občasné výprasky některého ze (zlo)synů, které byly už buď zapomenuty, či se staly rodinným folklórem. </w:t>
      </w:r>
    </w:p>
    <w:p>
      <w:pPr>
        <w:pStyle w:val="Normal"/>
        <w:ind w:firstLine="720"/>
        <w:rPr>
          <w:sz w:val="28"/>
        </w:rPr>
      </w:pPr>
      <w:r>
        <w:rPr>
          <w:sz w:val="28"/>
        </w:rPr>
        <w:t>Pokud si myslíte, že přeháním a dělám se teď po smrti lepším, jako důkaz pravdivosti svých slov vezměte prosím mé nanebevzetí. Procházím-li ostatní své souputníky, rovněž nenacházím nepřítele na život a na smrt. Starej Voráček sice minulý týden vyřvával na celou hospodu, že mne zabije. Ale to byl líznutý a vzteklý, že se mi ten večer daří v kartách. Navíc je to emeritní profesor historie a ví, že se kvůli takovým maličkostem nevraždí. Navíc pochybuji, že umí střílet z luku či kuše. Ha, vražedný nástroj. Loni jsem koupil kuši a jen tak pro zábavu se učil střílet, bych zbystřil stárnoucí zrak a chvějící se ruku. Učil jsem to i ženu, syny a sousedy Standu a Karla. Kde jsem ji vůbec zanechal ? Teď ležela na parapetu okna místnosti, kde dlelo mé nahé tělo. Otřásl jsem se, až se mi zachvěla křídla.</w:t>
      </w:r>
    </w:p>
    <w:p>
      <w:pPr>
        <w:pStyle w:val="Normal"/>
        <w:ind w:firstLine="720"/>
        <w:rPr>
          <w:sz w:val="28"/>
        </w:rPr>
      </w:pPr>
      <w:r>
        <w:rPr>
          <w:sz w:val="28"/>
        </w:rPr>
        <w:t>Mé úvahy přerušil příjezd manželky. Nechtěl jsem být přítomen nálezu svých ostatků a tak jsem se odebral nahoru do své komůrky.</w:t>
      </w:r>
    </w:p>
    <w:p>
      <w:pPr>
        <w:pStyle w:val="Normal"/>
        <w:ind w:firstLine="720"/>
        <w:rPr>
          <w:sz w:val="28"/>
        </w:rPr>
      </w:pPr>
      <w:r>
        <w:rPr>
          <w:sz w:val="28"/>
        </w:rPr>
        <w:t>Vrátil jsem se asi tak o hodinku později. Tělo i kuš byly odvezeny, žena seděla proti policejnímu vyšetřovateli a snažila se odpovídat na první nepříjemné dotazy. Vypadalo to, že ji má smrt opravdu vzala. Červené uplakané oči, mokrý kapesník, chvějící se ruce. Měl jsem policistovi za zlé, že ji takto týrá. Hladil jsem ženu pohledem, připadala mi křehká a bezbranná, bylo mi ji líto a pociťoval jsem nebývalou něhu.</w:t>
      </w:r>
    </w:p>
    <w:p>
      <w:pPr>
        <w:pStyle w:val="Normal"/>
        <w:ind w:firstLine="720"/>
        <w:rPr/>
      </w:pPr>
      <w:r>
        <w:rPr>
          <w:sz w:val="28"/>
        </w:rPr>
        <w:t>Velmi mě tedy překvapilo, když  jsem o několik dní později zjistil, že policie viní z mé vraždy právě ji. Na kuši se našly pouze její otisky prstů  a vyšlo najevo, že přijela domů poprvé již v době mé vraždy. U prvního výslechu to neuvedla a teprve, když  policie její sobotní  návštěvu prokázala, přiznala se a vše odůvodňovala anonymem, který prý dostala pár dnů před naším odjezdem na chalupu. Anonym psal, že v době její nepřítomnosti bude u mne milenka a proto se na chalupu vrátila už sobotu odpoledne. Vstoupila zadní brankou na dvorek, pod oknem uviděla na zemi ležet kuši, tak ji zvedla a položila na parapet a teprve potom nalezla mou mrtvolu. Zpanikařila a odjela zpět k matce. Proto byly na kuši její otisky. Měl jsem svou ženu rád , žádnou milenku jsem neměl a tak se mne dotklo, že vůbec mohla dopisu uvěřit. Byl jsem si však naprosto jistý, že vrahem být nemohla. Ostatně neměla důvod, když žádnou milenku nenašla a její vysvětlení se mi zdálo být logické a pravdivé. Ne tak vyšetřovateli. Podezřelou měl, důkazy i když nepřímé rovněž, autora anonymu nevypátral a tak mou ženu obvinil.</w:t>
      </w:r>
    </w:p>
    <w:p>
      <w:pPr>
        <w:pStyle w:val="Normal"/>
        <w:ind w:firstLine="720"/>
        <w:rPr>
          <w:sz w:val="28"/>
        </w:rPr>
      </w:pPr>
      <w:r>
        <w:rPr>
          <w:sz w:val="28"/>
        </w:rPr>
        <w:t>Jal jsem se tedy pátrat na vlastní pěst. Anděl se dostane všude, lidé jej nevidí a tak může poslouchat, co si povídají, aniž by tušili, že je někdo poslouchá. Tyto možnosti policisté ani soukromí detektivové většinou nemají, ale jednu výhodu oproti nám přece jen mají. My své poznatky nikam dál nepředáme…</w:t>
      </w:r>
    </w:p>
    <w:p>
      <w:pPr>
        <w:pStyle w:val="Normal"/>
        <w:ind w:firstLine="720"/>
        <w:rPr>
          <w:sz w:val="28"/>
        </w:rPr>
      </w:pPr>
      <w:r>
        <w:rPr>
          <w:sz w:val="28"/>
        </w:rPr>
        <w:t xml:space="preserve">Kdo mne mohl tak strašně nenávidět ? Jako soudce jsem si určitě udělal řadu nepřátel. Snažil jsem se vždy soudit spravedlivě. Zákon jsem nikdy neměl jako dogma, spíše co by pomocníka. Souzené jsem se snažil přesvědčit, že jim nechci ublížit . Většinou snad pochopili, že mnou vyměřený trest není má osobní msta , ale jen napomenutí za spáchaný čin, kterého se mají příště vyvarovat. </w:t>
      </w:r>
    </w:p>
    <w:p>
      <w:pPr>
        <w:pStyle w:val="Normal"/>
        <w:ind w:firstLine="720"/>
        <w:rPr>
          <w:sz w:val="28"/>
        </w:rPr>
      </w:pPr>
      <w:r>
        <w:rPr>
          <w:sz w:val="28"/>
        </w:rPr>
        <w:t>Nebo to byla nenávist k mé ženě ?  Ale komu by mohla tato dobrá duše vůbec ublížit ?  Tam jsem si nepřítele nedovedl představit již vůbec.</w:t>
      </w:r>
    </w:p>
    <w:p>
      <w:pPr>
        <w:pStyle w:val="Normal"/>
        <w:ind w:firstLine="720"/>
        <w:rPr>
          <w:sz w:val="28"/>
        </w:rPr>
      </w:pPr>
      <w:r>
        <w:rPr>
          <w:sz w:val="28"/>
        </w:rPr>
        <w:t xml:space="preserve">Soudní proces se blížil a já na svých cestách navštěvoval všechny své klienty a známé, poslouchal jejich rozhovory, ověřoval jejich alibi a zkoumal všemožné pohnutky. Prověřované osoby bych rozdělil do dvou skupin. Mí přátelé, spolupracovníci a známí nás litovali, nevěřili v manželčinu vinu a želeli mého skonu. Vzhledem k tomu, že jsem pronikl do jejich hlubokého soukromí, dá se upřímnosti jejich slov snad docela věřit. Druhou skupinou byli odsouzení,  kteří byli buď k celé situaci lhostejní nebo nám ji, rovněž naprosto upřímně, ze srdce přáli. Nikdo se však ani slůvkem nezmínil, že by byl i protagonistou našeho příběhu. </w:t>
      </w:r>
    </w:p>
    <w:p>
      <w:pPr>
        <w:pStyle w:val="Normal"/>
        <w:ind w:firstLine="720"/>
        <w:rPr>
          <w:sz w:val="28"/>
        </w:rPr>
      </w:pPr>
      <w:r>
        <w:rPr>
          <w:sz w:val="28"/>
        </w:rPr>
        <w:t xml:space="preserve">Prví stopu jsem objevil před několika dny. Navštívil jsem jednu ze zapisovatelek, paní Matějkovou. Leželi již s manželem v posteli a já se z vrozené slušnosti chystal odporoučet. Těsně před tím, než zhasnuli lampičku a uložili se k spánku, jsem ale zaslechl větu: „Už jen tři dny a naše pomsta bude dokonána, dobrou noc miláčku.“ Do procesu s mou ženou zbývaly právě tři dny. </w:t>
      </w:r>
    </w:p>
    <w:p>
      <w:pPr>
        <w:pStyle w:val="Normal"/>
        <w:ind w:firstLine="720"/>
        <w:rPr>
          <w:sz w:val="28"/>
        </w:rPr>
      </w:pPr>
      <w:r>
        <w:rPr>
          <w:sz w:val="28"/>
        </w:rPr>
        <w:t xml:space="preserve">Rozhodl jsem se, že budu celý den paní Matějkovou sledovat. Nic. Vůbec nic. Za celý den se o mně či manželce nezmínila, doma o nás nehovořili. Jen před spaním jsem znovu uslyšel nenávistná mužova slova: „Už je dva dny,..“ </w:t>
      </w:r>
    </w:p>
    <w:p>
      <w:pPr>
        <w:pStyle w:val="Normal"/>
        <w:ind w:firstLine="720"/>
        <w:rPr>
          <w:sz w:val="28"/>
        </w:rPr>
      </w:pPr>
      <w:r>
        <w:rPr>
          <w:sz w:val="28"/>
        </w:rPr>
        <w:t>Další den jsem měl už více ‚štěstí‘. U večeře započal dialog manžel.</w:t>
      </w:r>
    </w:p>
    <w:p>
      <w:pPr>
        <w:pStyle w:val="Normal"/>
        <w:ind w:firstLine="720"/>
        <w:rPr>
          <w:sz w:val="28"/>
        </w:rPr>
      </w:pPr>
      <w:r>
        <w:rPr>
          <w:sz w:val="28"/>
        </w:rPr>
        <w:t>„</w:t>
      </w:r>
      <w:r>
        <w:rPr>
          <w:sz w:val="28"/>
        </w:rPr>
        <w:t>Už zítra se tvůj geniální plán naplní. Odnesou to oba a nás si nikdo ani nevšimnul.“</w:t>
      </w:r>
    </w:p>
    <w:p>
      <w:pPr>
        <w:pStyle w:val="Normal"/>
        <w:ind w:firstLine="720"/>
        <w:rPr>
          <w:sz w:val="28"/>
        </w:rPr>
      </w:pPr>
      <w:r>
        <w:rPr>
          <w:sz w:val="28"/>
        </w:rPr>
        <w:t>„</w:t>
      </w:r>
      <w:r>
        <w:rPr>
          <w:sz w:val="28"/>
        </w:rPr>
        <w:t>Syna nám to stejně už nevrátí,“ odpověděla posmutněle žena.</w:t>
      </w:r>
    </w:p>
    <w:p>
      <w:pPr>
        <w:pStyle w:val="Normal"/>
        <w:ind w:firstLine="720"/>
        <w:rPr>
          <w:sz w:val="28"/>
        </w:rPr>
      </w:pPr>
      <w:r>
        <w:rPr>
          <w:sz w:val="28"/>
        </w:rPr>
        <w:t>„</w:t>
      </w:r>
      <w:r>
        <w:rPr>
          <w:sz w:val="28"/>
        </w:rPr>
        <w:t>Pomstít jsme se ale museli. Vždyť nám ho zabil. A ta jeho s tím souhlasila a sama přiznala, že byla pro co nejpřísnější trest, když jsme u nich na chalupě na ten případ zavedli řeč.“</w:t>
      </w:r>
    </w:p>
    <w:p>
      <w:pPr>
        <w:pStyle w:val="Normal"/>
        <w:ind w:firstLine="720"/>
        <w:rPr>
          <w:sz w:val="28"/>
        </w:rPr>
      </w:pPr>
      <w:r>
        <w:rPr>
          <w:sz w:val="28"/>
        </w:rPr>
        <w:t>„</w:t>
      </w:r>
      <w:r>
        <w:rPr>
          <w:sz w:val="28"/>
        </w:rPr>
        <w:t>Myslela jsem, že pomsta chutná sladce, ale řádnou radost necítím.“</w:t>
      </w:r>
    </w:p>
    <w:p>
      <w:pPr>
        <w:pStyle w:val="Normal"/>
        <w:ind w:firstLine="720"/>
        <w:rPr>
          <w:sz w:val="28"/>
        </w:rPr>
      </w:pPr>
      <w:r>
        <w:rPr>
          <w:sz w:val="28"/>
        </w:rPr>
        <w:t>„</w:t>
      </w:r>
      <w:r>
        <w:rPr>
          <w:sz w:val="28"/>
        </w:rPr>
        <w:t>Celé jsi to ale vymyslela ty. Změnu jmen, to že nastoupíš jako zapisovatelka k soudu, anonym a nakonec i vraždu.“</w:t>
      </w:r>
    </w:p>
    <w:p>
      <w:pPr>
        <w:pStyle w:val="Normal"/>
        <w:ind w:firstLine="720"/>
        <w:rPr>
          <w:sz w:val="28"/>
        </w:rPr>
      </w:pPr>
      <w:r>
        <w:rPr>
          <w:sz w:val="28"/>
        </w:rPr>
        <w:t>„</w:t>
      </w:r>
      <w:r>
        <w:rPr>
          <w:sz w:val="28"/>
        </w:rPr>
        <w:t>Já vím. Udělat jsem to musela, ale když jsem u něj pracovala, ta nenávist ustupovala. Ostatně vraždil jsi ty!“</w:t>
      </w:r>
    </w:p>
    <w:p>
      <w:pPr>
        <w:pStyle w:val="Normal"/>
        <w:ind w:firstLine="720"/>
        <w:rPr>
          <w:sz w:val="28"/>
        </w:rPr>
      </w:pPr>
      <w:r>
        <w:rPr>
          <w:sz w:val="28"/>
        </w:rPr>
        <w:t>U večeře zavládlo ticho a víc jsem ten den již nezvěděl. Bylo už jasné, kdo je mým vrahem, ale stále jsem nevěděl proč . Nikoho jsem nikdy nezabil a ani na smrt neposlal. U nás na chalupě Matějkovi byli, když jsem měl letos narozeniny, ale že bychom se bavili o nějakém případu si nepamatuji. Snad se zmínili před manželkou ? To, že se na chalupu po zimě těším a že budu o víkendu sám, věděl snad celý soud i s přilehlým městským úřadem.</w:t>
      </w:r>
    </w:p>
    <w:p>
      <w:pPr>
        <w:pStyle w:val="Normal"/>
        <w:ind w:firstLine="720"/>
        <w:rPr>
          <w:sz w:val="28"/>
        </w:rPr>
      </w:pPr>
      <w:r>
        <w:rPr>
          <w:sz w:val="28"/>
        </w:rPr>
        <w:t>Nadešel soudný den. Advokát mé ženy byl takový nějaký lhostejný, manželka utrápená a mně neznámý soudce již předem rozhodnutý. Žena v závěrečné řeči odmítla vinu a soudu vysvětlila, že je již za svou nedůvěru dostatečně potrestána mou smrtí a další trest  je jí lhostejný. Odcházeli jsme od soudu spolu a já ji nemohl ani políbit…</w:t>
      </w:r>
    </w:p>
    <w:p>
      <w:pPr>
        <w:pStyle w:val="Normal"/>
        <w:ind w:firstLine="720"/>
        <w:rPr>
          <w:sz w:val="28"/>
        </w:rPr>
      </w:pPr>
      <w:r>
        <w:rPr>
          <w:sz w:val="28"/>
        </w:rPr>
        <w:t xml:space="preserve">Vrátil jsem se k Matějkovým. U soudu měli mezi diváky svého zpravodaje a tak byli o výsledku jednání rychle zpraveni. Oba se rychle oblékli a jejich kroky směřovaly k nedalekému hřbitovu. Zastavili se před náhrobkem s prostým nápisem Jaromír Hron 1984- 2003. </w:t>
      </w:r>
    </w:p>
    <w:p>
      <w:pPr>
        <w:pStyle w:val="Normal"/>
        <w:ind w:firstLine="720"/>
        <w:rPr>
          <w:sz w:val="28"/>
        </w:rPr>
      </w:pPr>
      <w:r>
        <w:rPr>
          <w:sz w:val="28"/>
        </w:rPr>
        <w:t>Teď jsem teprve pochopil. Před lety jsem soudil osmnáctiletého mladíka, který v opilosti autem zabil cyklistu a od nehody ujel. Kdyby mu poskytl první pomoc, mohl zraněný žít. U soudu neprojevil sebemenší lítost. Neměl jsem jinou možnost, než vyměřit tvrdý trest. Mladík ve vezení spáchal po pěti měsících sebevraždu.</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t>***</w:t>
      </w:r>
    </w:p>
    <w:p>
      <w:pPr>
        <w:pStyle w:val="Normal"/>
        <w:ind w:firstLine="720"/>
        <w:rPr>
          <w:sz w:val="28"/>
        </w:rPr>
      </w:pPr>
      <w:r>
        <w:rPr>
          <w:sz w:val="28"/>
        </w:rPr>
        <w:t>"A nemohl byste svatý Petře pane udělat výjimku ?"</w:t>
      </w:r>
    </w:p>
    <w:p>
      <w:pPr>
        <w:pStyle w:val="Normal"/>
        <w:ind w:firstLine="720"/>
        <w:rPr>
          <w:sz w:val="28"/>
        </w:rPr>
      </w:pPr>
      <w:r>
        <w:rPr>
          <w:sz w:val="28"/>
        </w:rPr>
        <w:t>"Tu jsem udělal jen jednou. Je to více než dva tisíce let. Myslíte, že to světu nějak pomohlo ? "</w:t>
      </w:r>
    </w:p>
    <w:p>
      <w:pPr>
        <w:pStyle w:val="Normal"/>
        <w:ind w:firstLine="720"/>
        <w:rPr>
          <w:sz w:val="28"/>
        </w:rPr>
      </w:pPr>
      <w:r>
        <w:rPr>
          <w:sz w:val="28"/>
        </w:rPr>
        <w:t>Na to jsem neměl argument.</w:t>
      </w:r>
    </w:p>
    <w:p>
      <w:pPr>
        <w:pStyle w:val="Normal"/>
        <w:ind w:firstLine="720"/>
        <w:rPr>
          <w:sz w:val="28"/>
        </w:rPr>
      </w:pPr>
      <w:r>
        <w:rPr>
          <w:sz w:val="28"/>
        </w:rPr>
        <w:t>Sedím teď ve svém pokojíku, smutek mi stéká po tvářích. Nemohu pomoci sobě, nemohu pomoci své ženě, která se provinila jen jedinou nedůvěrou. Má vůbec nějaký smysl být andělem ? I andělské slzy chutnají slaně…</w:t>
      </w:r>
    </w:p>
    <w:p>
      <w:pPr>
        <w:pStyle w:val="Normal"/>
        <w:ind w:firstLine="720"/>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4:00Z</dcterms:created>
  <dc:creator/>
  <dc:description/>
  <cp:keywords/>
  <dc:language>en-US</dc:language>
  <cp:lastModifiedBy>Jana</cp:lastModifiedBy>
  <dcterms:modified xsi:type="dcterms:W3CDTF">2008-05-01T20:24:00Z</dcterms:modified>
  <cp:revision>2</cp:revision>
  <dc:subject/>
  <dc:title>Střelený anděl</dc:title>
</cp:coreProperties>
</file>